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ехперевооружение каналов связи для обмена технологической информации между ЦДС АО «ССК» и Филиалом АО «СО ЕЭС» Самарское РДУ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ехперевооружение каналов связи для обмена технологической информации между ЦДС АО «ССК» и Филиалом АО «СО ЕЭС» Самарское РДУ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– 949,1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квартал 2024 г. составляет – 81 303,5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:                                                              Иващенко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4-07T15:22:00Z</cp:lastPrinted>
  <dcterms:modified xsi:type="dcterms:W3CDTF">2025-09-19T05:53:00Z</dcterms:modified>
  <cp:revision>53</cp:revision>
  <dc:subject/>
  <dc:title/>
</cp:coreProperties>
</file>